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ÓW PRZENOŚNYCH Z OPROGRAMOWANIEM , DRUKARKI, MONITORA, AKCESORIÓW KOMPUTEROWYCH ORAZ PROJEKTORA MULTIMEDIAL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laptop (2 szt.) dla Zakładu Historii Nowożytnej Instytutu Historii Wydziału Filologiczno – Przyrodniczego.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iększa niż 15 cali i mniejsza niż 16 c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 lub matowa, 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 x 768 pikseli (16:9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6909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8.01.2013 r.-załącznik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5080.5 punktów w teście 3Dmark 06 CPU (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notebookcheck.pl/Mobilne-procesory-rozpiska-osiagow.4344.0.html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8.01.2013 r.- załącznik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000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Dedykowana osiągająca min 8331 w teście dostępnym na stronie </w:t>
            </w:r>
            <w:hyperlink r:id="rId4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laptopy.benchmark.pl/laptopy-karty-graficzne-ranking.html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 xml:space="preserve"> z dnia 18.01.2013 r.- załącznik3. Pamięć własna min 1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, 1 x wyjście D-Su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 min 4400 mA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min. 1.3 Mpi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, Bluetoot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, 1 port RJ45,1 zasil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8 kg (razem z baterią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Style w:val="PageNumber"/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torbą dostosowaną gabarytem do rozmiarów laptop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PageNumber"/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Style w:val="PageNumber"/>
          <w:rFonts w:cs="Tahoma" w:ascii="Tahoma" w:hAnsi="Tahoma"/>
          <w:b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5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9/13 Zadanie nr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notebookcheck.pl/Mobilne-procesory-rozpiska-osiagow.4344.0.html" TargetMode="External"/><Relationship Id="rId4" Type="http://schemas.openxmlformats.org/officeDocument/2006/relationships/hyperlink" Target="http://laptopy.benchmark.pl/laptopy-karty-graficzne-ranking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01:00Z</dcterms:created>
  <dc:creator>BPiK</dc:creator>
  <dc:description/>
  <cp:keywords/>
  <dc:language>en-US</dc:language>
  <cp:lastModifiedBy>Małgorzata Strąk</cp:lastModifiedBy>
  <cp:lastPrinted>2013-01-18T15:02:00Z</cp:lastPrinted>
  <dcterms:modified xsi:type="dcterms:W3CDTF">2013-01-30T08:50:00Z</dcterms:modified>
  <cp:revision>5</cp:revision>
  <dc:subject/>
  <dc:title>Załącznik nr 4 </dc:title>
</cp:coreProperties>
</file>